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BodyText2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BodyText2"/>
        <w:rPr/>
      </w:pPr>
      <w:r>
        <w:rPr>
          <w:rFonts w:cs="Verdana" w:ascii="Verdana" w:hAnsi="Verdana"/>
          <w:sz w:val="22"/>
        </w:rPr>
        <w:t xml:space="preserve">Art. 58 ust. 1 ustawy z dnia 4 lutego 2011 roku o opiece nad dziećmi w wieku do lat 3 (Dz. U. Nr 45, poz. 235) stanowi, iż wysokość opłaty za pobyt dziecka oraz maksymalną wysokość opłaty za wyżywienie w żłobkach, prowadzonych (utworzonych) przez gminę, ustala rada gminy w drodze uchwały. </w:t>
      </w:r>
    </w:p>
    <w:p>
      <w:pPr>
        <w:pStyle w:val="BodyText2"/>
        <w:rPr/>
      </w:pPr>
      <w:r>
        <w:rPr>
          <w:rFonts w:cs="Verdana" w:ascii="Verdana" w:hAnsi="Verdana"/>
          <w:sz w:val="22"/>
        </w:rPr>
        <w:t>Ww. ustawa wprowadza również możliwość ustalenia przez Radę Miejską Wrocławia warunków częściowego lub całkowitego zwolnienia od ponoszonych opłat (art. 59 ust. 2).</w:t>
      </w:r>
    </w:p>
    <w:p>
      <w:pPr>
        <w:pStyle w:val="BodyText2"/>
        <w:rPr/>
      </w:pPr>
      <w:r>
        <w:rPr>
          <w:rFonts w:cs="Verdana" w:ascii="Verdana" w:hAnsi="Verdana"/>
          <w:sz w:val="22"/>
        </w:rPr>
        <w:t>Zgodnie z treścią art. 23, rodzice są zobowiązani do ponoszenia opłat za pobyt oraz wyżywienie dzieci w żłobkach.</w:t>
      </w:r>
    </w:p>
    <w:p>
      <w:pPr>
        <w:pStyle w:val="BodyText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>Niniejszy projekt uchwały z jednej strony uchyla zapisy uchwały Nr XXIX/2233/04 Rady Miejskiej Wrocławia z dnia 18 listopada 2004 roku w sprawie ustalenia wysokości opłaty za pobyt dziecka w żłobku, z drugiej strony natomiast określa wysokość opłaty za pobyt dziecka w miejskim żłobku oraz maksymalną wysokość opłaty za wyżywienie, a także określa warunki częściowego lub całkowitego zwolnienia od ponoszenia opłaty za pobyt dziecka w żłobku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Projekt przewiduje zmniejszenie opłaty za drugie dziecko w żłobku w wysokości 50% opłaty miesięcznej. Kolejne dziecko z rodziny, znajdujące się w żłobku, jest zwolnione z opłaty za pobyt w żłobku. Zwolnienie to stanowi ulgę w przypadku rodzin wielodzietnych i zastępczych, jak również wyraz ochrony macierzyństwa i wielodzietności.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Inną formą pomocy Miasta, w przypadku trudnej sytuacji materialnej rodziców lub prawnych opiekunów dziecka, jest możliwość otrzymania zasiłku celowego na pokrycie kosztów pobytu dziecka w żłobku (na wniosek zainteresowanego)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skaźnik rodzin, którym przyznano zasiłki, jest niezmienny od kilku lat i wynosi ok. 2 % ilości rodziców korzystających z usług żłobków, prowadzonych przez Miasto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Miesięczna opłata za pobyt dziecka w żłobku od 1999 roku wynosiła 160 zł i nie ulegała zmianie od 11 lat, pomimo znacznego wzrostu średniej płacy w gospodarce narodowej. W 1999 r. płaca ta wynosiła 1706 zł, z czego opłata za pobyt dziecka w żłobku stanowiła 9,3%, natomiast w 2011 r. średnia płaca wynosi 3.224 zł, w związku z czym opłata za pobyt dziecka w żłobku w kwocie 240 zł stanowi 7,4% ww. płac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Porównanie wysokości opłaty za pobyt dziecka w żłobku w stosunku do płacy minimalnej zachowuje także tendencję malejącą, tj. w 1999 r. płaca minimalna wynosiła 528 zł, z czego 160 zł opłaty za pobyt dziecka w żłobku stanowiło 30% tej płacy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Z kolei w 2011 r.  minimalna płaca wynosi 1.386 zł i w związku z tym planowana opłata za pobyt dziecka w żłobku w wysokości 240 zł stanowić będzie 17% tej płacy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Koszty związane z opłatą za pobyt dziecka w żłobku nie uwzględniają nakładów inwestycyjnych Miasta, ponoszonych na budowę, remonty i modernizację zasobów lokalowych, służących realizacji zadań statutowych z zakresu opieki nad dziećmi do lat 3. Od roku 1999 nakłady te wyniosły 32.300.514 zł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Znaczny wzrost nakładów nastąpił w ostatnich 5 latach (w kwocie 27.003.099 zł), co po przeliczeniu miesięcznie na 1 miejsce w żłobku wyniosło ok. 233 zł. </w:t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 xml:space="preserve">W tym stanie faktycznym zmiana opłaty za pobyt dziecka w żłobku staje się w pełni zasadna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. art. 12 ust. 3 cyt. we wstępie ustawy, za zapewnianie opieki nad dzieckiem w wymiarze ponad 10 godzin dziennie (na wniosek rodzica) pobierana jest dodatkowa opłata w wysokości 20 zł za każdą godzinę opieki, sprawowanej nad dzieckiem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Celem realizacji zapisów ww. ustawy, dotyczących w szczególności ustalenia wysokości opłaty za pobyt dziecka w żłobku utworzonym przez gminę Wrocław oraz ustalenia maksymalnej wysokości opłaty za wyżywienie, jakie na rzecz Miasta wnoszą rodzice dzieci, konieczne staje się podjęcie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59:00Z</dcterms:created>
  <dc:creator>WI</dc:creator>
  <dc:description/>
  <dc:language>en-US</dc:language>
  <cp:lastModifiedBy>WI</cp:lastModifiedBy>
  <dcterms:modified xsi:type="dcterms:W3CDTF">2011-05-04T06:59:00Z</dcterms:modified>
  <cp:revision>2</cp:revision>
  <dc:subject/>
  <dc:title>Uzasadnienie</dc:title>
</cp:coreProperties>
</file>